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right="10" w:hanging="0"/>
        <w:jc w:val="both"/>
        <w:rPr/>
      </w:pPr>
      <w:r>
        <w:rPr/>
        <w:t>Приложение №1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right="1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порная и регулирующая арматура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numPr>
          <w:ilvl w:val="1"/>
          <w:numId w:val="3"/>
        </w:numPr>
        <w:suppressAutoHyphens w:val="tru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лапаны запорные и регулирующие должен быть выпущен опросный лист (листы).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рубопроводах для транспортирования взрывопожароопасных продуктов должна устанавливаться арматура с уплотнением в затворе типа металл-металл. В технологических системах с блоками всех категорий взрывоопасности должна применяться стальная арматура, стойкая к коррозионному воздействию рабочей среды в условиях эксплуатации.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матура для сред, содержащих сероводород, водород, метанол и другие вещества </w:t>
      </w:r>
      <w:r>
        <w:rPr>
          <w:rFonts w:cs="Times New Roman" w:ascii="Times New Roman" w:hAnsi="Times New Roman"/>
          <w:color w:val="333333"/>
          <w:sz w:val="24"/>
          <w:szCs w:val="24"/>
        </w:rPr>
        <w:t>контакт которых с обслуживающим персоналом,</w:t>
      </w:r>
      <w:r>
        <w:rPr>
          <w:rFonts w:cs="Times New Roman" w:ascii="Times New Roman" w:hAnsi="Times New Roman"/>
          <w:sz w:val="24"/>
          <w:szCs w:val="24"/>
        </w:rPr>
        <w:t xml:space="preserve"> согласно действующим нормам необходимо </w:t>
      </w:r>
      <w:r>
        <w:rPr>
          <w:rFonts w:cs="Times New Roman" w:ascii="Times New Roman" w:hAnsi="Times New Roman"/>
          <w:color w:val="333333"/>
          <w:sz w:val="24"/>
          <w:szCs w:val="24"/>
        </w:rPr>
        <w:t>исключать, должна иметь самоподтягивающийся сальник повышенной герметичности. Данное свойство сальникового уплотнения должно быть подтверждено соответс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333333"/>
          <w:sz w:val="24"/>
          <w:szCs w:val="24"/>
        </w:rPr>
        <w:t>вующим сертификатом.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оптимальных материалов арматуры для сред и их параметров, указанных в опросном листе, находится в сфере ответственности Поставщика. Если в опросных листах указаны требуемые марки материалов, Поставщик должен применить указанные материалы.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ные детали арматуры должны изготавливаться из литья или из поковки. Применение сварки при изготовлении корпусных деталей арматуры не допускается. В конструкции дисковых затворов должна быть предусмотрена возможность монтажа с вертикальной ориентацией штока.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клапанов должна позволять демонтировать внутренние детали и дроссельный узел в сборе (для дискового затвора – диск и седло) для замены или технического обслуживания.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паны диаметром до </w:t>
      </w:r>
      <w:r>
        <w:rPr>
          <w:rFonts w:cs="Times New Roman" w:ascii="Times New Roman" w:hAnsi="Times New Roman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</w:rPr>
        <w:t>100 (включительно) должны быть с фланцевым присоединением (</w:t>
      </w:r>
      <w:r>
        <w:rPr>
          <w:rFonts w:cs="Times New Roman" w:ascii="Times New Roman" w:hAnsi="Times New Roman"/>
          <w:sz w:val="24"/>
          <w:szCs w:val="24"/>
          <w:lang w:val="en-US"/>
        </w:rPr>
        <w:t>flang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oub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ange</w:t>
      </w:r>
      <w:r>
        <w:rPr>
          <w:rFonts w:cs="Times New Roman" w:ascii="Times New Roman" w:hAnsi="Times New Roman"/>
          <w:sz w:val="24"/>
          <w:szCs w:val="24"/>
        </w:rPr>
        <w:t xml:space="preserve">). Клапаны диаметром более </w:t>
      </w:r>
      <w:r>
        <w:rPr>
          <w:rFonts w:cs="Times New Roman" w:ascii="Times New Roman" w:hAnsi="Times New Roman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</w:rPr>
        <w:t>100 с фланцевым или стяжным (</w:t>
      </w:r>
      <w:r>
        <w:rPr>
          <w:rFonts w:cs="Times New Roman" w:ascii="Times New Roman" w:hAnsi="Times New Roman"/>
          <w:sz w:val="24"/>
          <w:szCs w:val="24"/>
          <w:lang w:val="en-US"/>
        </w:rPr>
        <w:t>waf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uge</w:t>
      </w:r>
      <w:r>
        <w:rPr>
          <w:rFonts w:cs="Times New Roman" w:ascii="Times New Roman" w:hAnsi="Times New Roman"/>
          <w:sz w:val="24"/>
          <w:szCs w:val="24"/>
        </w:rPr>
        <w:t>) присоединением. Арматура со стяжным (</w:t>
      </w:r>
      <w:r>
        <w:rPr>
          <w:rFonts w:cs="Times New Roman" w:ascii="Times New Roman" w:hAnsi="Times New Roman"/>
          <w:sz w:val="24"/>
          <w:szCs w:val="24"/>
          <w:lang w:val="en-US"/>
        </w:rPr>
        <w:t>wafer</w:t>
      </w:r>
      <w:r>
        <w:rPr>
          <w:rFonts w:cs="Times New Roman" w:ascii="Times New Roman" w:hAnsi="Times New Roman"/>
          <w:sz w:val="24"/>
          <w:szCs w:val="24"/>
        </w:rPr>
        <w:t>) присоединением должна иметь 4 проушины под шпильки для облегчения монтажа.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онтажа арматуры при температуре среды выше + 300°С и ниже минус 40°С независимо от давления следует применять шпильки. Вворачивание шпилек или болтов в корпус арматуры при данных условиях не допускается.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звукового давления не должен превышать 85 дБ на расстоянии 1 м. перпендикулярно оси клапана. В случае превышения указанной величины звукового давления Поставщик предусмотрит устройства для его снижения до допустимых значений.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</w:t>
      </w:r>
    </w:p>
    <w:p>
      <w:pPr>
        <w:pStyle w:val="ListParagraph"/>
        <w:numPr>
          <w:ilvl w:val="2"/>
          <w:numId w:val="3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арматура должна быть оснащена указателями, позволяющими однозначно определить положение запорного органа (открыто-закрыто).</w:t>
      </w:r>
    </w:p>
    <w:p>
      <w:pPr>
        <w:pStyle w:val="ListParagraph"/>
        <w:numPr>
          <w:ilvl w:val="1"/>
          <w:numId w:val="2"/>
        </w:numPr>
        <w:suppressAutoHyphens w:val="tru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гулирующей арматуре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й диаметр регулирующих клапанов не менее 0,5 Ду трубопровода и не более Ду трубопровода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ном листе для регулирующих клапанов должна быть указана требуемая расходная характеристика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регулирующей арматуры должен быть согласован с Заказчиком. Клапаны должны быть предложены с 20% запасом по Kv (относительно Kvmax)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ровести проверку на кавитацию и несет ответственность за принятие решения о необходимости применения антикавитационного исполнения арматуры.</w:t>
      </w:r>
    </w:p>
    <w:p>
      <w:pPr>
        <w:pStyle w:val="ListParagraph"/>
        <w:numPr>
          <w:ilvl w:val="1"/>
          <w:numId w:val="1"/>
        </w:numPr>
        <w:suppressAutoHyphens w:val="tru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апорной арматуре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запорной арматуры должна использоваться арматура с малым гидравлическим сопротивлением. Предпочтительный тип: дисковая или шаровая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метр запорной арматуры должен быть равен диаметру трубопровода.</w:t>
      </w:r>
    </w:p>
    <w:p>
      <w:pPr>
        <w:pStyle w:val="ListParagraph"/>
        <w:numPr>
          <w:ilvl w:val="1"/>
          <w:numId w:val="1"/>
        </w:numPr>
        <w:suppressAutoHyphens w:val="tru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сполнительным устройствам и обвязке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сполнительных устройств рабочее давление питания воздуха КИП 0,4 МПа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ительный тип пневмопривода регулирующего клапана – мембранный. Применение поршневых приводов для регулирующих клапанов необходимо дополнительно согласовать с Заказчиком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невмопривод отсечного клапана должен быть оснащен ручным дублером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язка клапанов воздухом КИП должна быть выполнена из трубки диаметром не менее 8х1 мм. и фитингов с обжимными кольцами. Трубка и фитинги из нержавеющей стали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оздуха КИП в качестве отсечной арматуры использовать шаровые краны </w:t>
      </w:r>
      <w:r>
        <w:rPr>
          <w:rFonts w:cs="Times New Roman" w:ascii="Times New Roman" w:hAnsi="Times New Roman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16 с муфтовым присоедин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sz w:val="24"/>
          <w:szCs w:val="24"/>
        </w:rPr>
        <w:t>1/2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ьтр-стабилизатор должен обеспечивать степень очистки 5мкм. Климатическое исполнение должно быть рассчитано на температуру минус 4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ы обвязки согласовываются с Заказчиком на этапе проверки технических предложений.</w:t>
      </w:r>
    </w:p>
    <w:p>
      <w:pPr>
        <w:pStyle w:val="ListParagraph"/>
        <w:numPr>
          <w:ilvl w:val="1"/>
          <w:numId w:val="1"/>
        </w:numPr>
        <w:suppressAutoHyphens w:val="tru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дополнительному (навесному) оборудованию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яжение питания для искробезопасных приборов: 15В - 30В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агнитные клапаны должны иметь взрывозащиту вида «d», 24</w:t>
      </w:r>
      <w:r>
        <w:rPr>
          <w:rFonts w:cs="Times New Roman" w:ascii="Times New Roman" w:hAnsi="Times New Roman"/>
          <w:sz w:val="24"/>
          <w:szCs w:val="24"/>
          <w:lang w:val="en-US"/>
        </w:rPr>
        <w:t>VD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чики конечных положений должны иметь вид взрывозащиты </w:t>
      </w:r>
      <w:r>
        <w:rPr>
          <w:rFonts w:cs="Times New Roman" w:ascii="Times New Roman" w:hAnsi="Times New Roman"/>
          <w:sz w:val="24"/>
          <w:szCs w:val="24"/>
          <w:lang w:val="en-US"/>
        </w:rPr>
        <w:t>Exi</w:t>
      </w:r>
      <w:r>
        <w:rPr>
          <w:rFonts w:cs="Times New Roman" w:ascii="Times New Roman" w:hAnsi="Times New Roman"/>
          <w:sz w:val="24"/>
          <w:szCs w:val="24"/>
        </w:rPr>
        <w:t xml:space="preserve"> и выходной сигнал </w:t>
      </w:r>
      <w:r>
        <w:rPr>
          <w:rFonts w:cs="Times New Roman" w:ascii="Times New Roman" w:hAnsi="Times New Roman"/>
          <w:sz w:val="24"/>
          <w:szCs w:val="24"/>
          <w:lang w:val="en-US"/>
        </w:rPr>
        <w:t>Namu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пневматический позиционер (ЭПП) должен иметь: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обезопасное исполнение с соответствующими сертификатами.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ной сигнал (4…20) мА с поддержкой HART-протокола не ниже 5 версии.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ую энергонезависимую память для сохранения конфигурации и архива.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локальной настройки по месту с помощью кнопок.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калибровки в автоматическом и ручном режиме.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корпуса – металл с антикоррозионным покрытием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связь ЭПП с АСУ должна осуществляться посредством дополнительного сигнала от датчика положения с унифицированным выходным сигналом (4-20) мА и применяться только в обоснованных случаях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подключения навесного оборудования арматуры (электропневматический позиционер, электромагнитный клапан, сигнализаторы конечных положений и др.) будут выполнены от соединительных коробок, предусмотренных в рабочей документации. Коробки в комплект поставки клапанов или пневмоприводов входить не будут.</w:t>
      </w:r>
    </w:p>
    <w:p>
      <w:pPr>
        <w:pStyle w:val="ListParagraph"/>
        <w:numPr>
          <w:ilvl w:val="1"/>
          <w:numId w:val="1"/>
        </w:numPr>
        <w:suppressAutoHyphens w:val="true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документации и комплектации товара. 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окументов должен включать: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ы соответствия ТР ТС, Обоснование безопасности;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, оформленный в соответствии с ТР ТС 032/2013, ГОСТ 53672, ГОСТ 12.2.063-2015;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и акт испытаний в соответствии с ГОСТ Р 53402, ГОСТ 33257-2015 или сертификаты об испытаниях в соответствии с 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10204 3.1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включая испытания на прочность и плотность материала корпусных деталей и сварных швов, испытание на герметичность относительно внешней среды по уплотнениям подвижных и неподвижных соединений, испытание на герметичность сальникового уплотнения штока воздухом, испытание на герметичность затвора, проверка функционирования;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аритные чертежи арматуры в сборе с пневмоприводом, указанной в предложении, должны быть предоставлены не позднее 14 календарных дней с момента проведения процедуры выбора.</w:t>
      </w:r>
    </w:p>
    <w:p>
      <w:pPr>
        <w:pStyle w:val="ListParagraph"/>
        <w:numPr>
          <w:ilvl w:val="3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аккредитованных сервисных центрах на территории РФ, осуществляющих гарантийное и постгарантийное обслуживание предлагаемого оборудования.</w:t>
      </w:r>
    </w:p>
    <w:p>
      <w:pPr>
        <w:pStyle w:val="Normal"/>
        <w:numPr>
          <w:ilvl w:val="3"/>
          <w:numId w:val="1"/>
        </w:numPr>
        <w:rPr/>
      </w:pPr>
      <w:r>
        <w:rPr/>
        <w:t>Сертификаты качества на материалы корпуса, крышки и дроссельного узла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окументов (договор поставки, паспорта, сертификаты и т.д.) дополнительно должен быть представлен на электронном носителе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ы должны поставляться с установленными на них ответными фланцами и крепежом. Прокладки должны быть прикреплены способом, исключающим их повреждение при транспортировке.</w:t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паны должны поставляться с комплектом запасных частей в соответствии с таблицей. Запчасти должны быть предложены и скомплектованы отдельно для каждой позиции и иметь соответствующую маркировку.</w:t>
      </w:r>
    </w:p>
    <w:tbl>
      <w:tblPr>
        <w:tblW w:w="8155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042"/>
        <w:gridCol w:w="2099"/>
        <w:gridCol w:w="2092"/>
      </w:tblGrid>
      <w:tr>
        <w:trPr>
          <w:tblHeader w:val="true"/>
        </w:trPr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ИП в зависимости от типа клапана</w:t>
            </w:r>
          </w:p>
        </w:tc>
      </w:tr>
      <w:tr>
        <w:trPr>
          <w:tblHeader w:val="true"/>
          <w:trHeight w:val="286" w:hRule="atLeast"/>
        </w:trPr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рный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россельного узл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нжерный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рышк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ое уплотн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летки и плунжера (для клеточного клапана)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ый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орпус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крышк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вал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седла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вый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ое уплотне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держателя седла</w:t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в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бранны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ево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я вала, поршня и корпус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ное оборудовани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иционер, блок конечных выключателей, э/м клапан)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авке от 5 до 10 клапанов – 1 комплект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авке от 11 клапанов - 10% от объема поставки. Округление в большую сторону.</w:t>
            </w:r>
          </w:p>
        </w:tc>
      </w:tr>
    </w:tbl>
    <w:p>
      <w:pPr>
        <w:pStyle w:val="ListParagraph"/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паны должны поставляться в транспортной таре – ящиках по ГОСТ 2991, ГОСТ 9142, ГОСТ 10198.</w:t>
      </w:r>
    </w:p>
    <w:sectPr>
      <w:footerReference w:type="default" r:id="rId2"/>
      <w:type w:val="nextPage"/>
      <w:pgSz w:w="11906" w:h="16838"/>
      <w:pgMar w:left="1701" w:right="851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>
        <w:u w:val="singl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u w:val="single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4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Lucida Sans Unicode" w:cs="Times New Roman"/>
    </w:rPr>
  </w:style>
  <w:style w:type="character" w:styleId="WW8Num1z2">
    <w:name w:val="WW8Num1z2"/>
    <w:qFormat/>
    <w:rPr>
      <w:rFonts w:cs="Times New Roman"/>
      <w:sz w:val="28"/>
      <w:szCs w:val="28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Абзац списка (уровень1)"/>
    <w:basedOn w:val="Normal"/>
    <w:qFormat/>
    <w:pPr>
      <w:numPr>
        <w:ilvl w:val="0"/>
        <w:numId w:val="4"/>
      </w:numPr>
      <w:spacing w:before="120" w:after="0"/>
      <w:ind w:left="993" w:hanging="633"/>
      <w:jc w:val="both"/>
    </w:pPr>
    <w:rPr>
      <w:color w:val="00000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Style21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25:00Z</dcterms:created>
  <dc:creator>User</dc:creator>
  <dc:description/>
  <cp:keywords/>
  <dc:language>en-US</dc:language>
  <cp:lastModifiedBy>Мещеряков Михаил Вениаминович</cp:lastModifiedBy>
  <cp:lastPrinted>2016-04-27T13:54:00Z</cp:lastPrinted>
  <dcterms:modified xsi:type="dcterms:W3CDTF">2016-05-10T05:31:00Z</dcterms:modified>
  <cp:revision>18</cp:revision>
  <dc:subject/>
  <dc:title>УТВЕРЖДАЮ</dc:title>
</cp:coreProperties>
</file>